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812" w:hanging="1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Style17"/>
        <w:ind w:left="5812" w:hanging="1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ind w:left="5812" w:hanging="1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Style17"/>
        <w:ind w:left="5245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м Совета</w:t>
      </w:r>
    </w:p>
    <w:p>
      <w:pPr>
        <w:pStyle w:val="Style17"/>
        <w:ind w:left="5245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</w:t>
      </w:r>
    </w:p>
    <w:p>
      <w:pPr>
        <w:pStyle w:val="Style17"/>
        <w:ind w:left="5245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имашевский район</w:t>
      </w:r>
    </w:p>
    <w:p>
      <w:pPr>
        <w:pStyle w:val="Style17"/>
        <w:ind w:left="524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12 марта 2014  № 388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  <w:t xml:space="preserve">ПОРЯДОК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  <w:t xml:space="preserve">осуществления внешнего муниципального финансового контроля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  <w:t xml:space="preserve">контрольно-счетной палатой муниципального образования      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  <w:t xml:space="preserve">Тимашевский район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br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1. Общие положения</w:t>
      </w:r>
    </w:p>
    <w:p>
      <w:pPr>
        <w:pStyle w:val="Style17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стоящий Порядок осуществления внешнего муниципального финансового контроля в муниципальном образовании Тимашевский район (далее - Порядок) разработан в соответствии с Бюджетным 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Российской Федерации, 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 апреля 2013 года № 44-ФЗ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решением Совета муниципального образования Тимашевский район от 20 ноября 2013 года   № 352 «Об утверждени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Положен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я о бюджетном процессе в муниципальном образовании Тимашевский район», регламентирует порядок организации и осуществления внешнего муниципального финансового контроля в муниципальном образовании Тимашевский район.</w:t>
      </w:r>
    </w:p>
    <w:p>
      <w:pPr>
        <w:pStyle w:val="Style17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ермины и понятия, используемые в настоящем Порядке, соответствуют терминам и понятиям, установленным в Бюджетном Кодексе Российской Федерации.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br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2. Основные принципы внешнего муниципального финансового 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контроля 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нешний муниципальный финансовый контроль осуществляется контрольно-счетной палатой муниципального образования Тимашевский район (далее – контрольно-счетная палата) на основании принципов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законности,  объективности, эффективности, независимости и гласности.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Объекты внешнего муниципального финансового контро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  <w:bookmarkStart w:id="0" w:name="sub_266111"/>
      <w:bookmarkStart w:id="1" w:name="sub_266111"/>
    </w:p>
    <w:p>
      <w:pPr>
        <w:pStyle w:val="Style17"/>
        <w:ind w:firstLine="708"/>
        <w:jc w:val="both"/>
        <w:rPr/>
      </w:pPr>
      <w:bookmarkStart w:id="2" w:name="sub_266111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.1. </w:t>
      </w:r>
      <w:bookmarkStart w:id="3" w:name="sub_266112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Объектами внешнего муниципального финансового контроля (далее - объекты контроля) являются:</w:t>
      </w:r>
    </w:p>
    <w:p>
      <w:pPr>
        <w:pStyle w:val="Style17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лавные распорядители (распорядители, получатели) бюджетных средств бюджета муниципального образования Тимашевский район (далее – местный бюджет), главные администраторы (администраторы) доходов местного бюджета, главные администраторы (администраторы) источников финансирования дефицита местного бюджета (далее - участники бюджетного процесса);</w:t>
      </w:r>
    </w:p>
    <w:p>
      <w:pPr>
        <w:pStyle w:val="Style17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инансовые органы (главные распорядители (распорядители) и получатели средств местного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;</w:t>
      </w:r>
    </w:p>
    <w:p>
      <w:pPr>
        <w:pStyle w:val="Style17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униципальные учреждения муниципального образования Тимашевский район;</w:t>
      </w:r>
    </w:p>
    <w:p>
      <w:pPr>
        <w:pStyle w:val="Style17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униципальные унитарные предприятия муниципального образования Тимашевский район ;</w:t>
      </w:r>
    </w:p>
    <w:p>
      <w:pPr>
        <w:pStyle w:val="Style17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хозяйственные товарищества и общества с участием муниципального образования Тимашевский район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Style17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юридические лица (за исключением муниципальных учреждений, муниципальных унитарных предприятий, хозяйственных товариществ и обществ с участием муниципального образования Тимашевский район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местного бюджета, договоров (соглашений) о предоставлении муниципальных гарант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.2. Контрольно-счетная палата осуществляет контроль за использованием бюджетных средств, а также межбюджетных трансфертов и бюджетных кредитов, предоставленных из бюдже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бюджету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 Такой контроль осуществляется также в отношении главных распорядителей (распорядителей) и получателей средств бюджета, которому предоставлены межбюджетные трансфер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End w:id="3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нешний муниципальный финансовый контроль в отношении объектов контроля (за исключением участников бюджетного процесса, бюджетных и автономных учрежден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муниципальных унитарных предприят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хозяйственных товариществ и обществ с участием муниципального образования Тимашевский район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бюдже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в процессе проверки главных распорядителей (распорядителей) бюджетных средств, их предоставивши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3. Непредставление или несвоевременное представление объектами контроля в контрольно-счетную палату по ее запросу информации, документов и материалов, необходимых для осуществления своих полномочий по муниципальному финансовому контролю, а равно их представление не в полном объеме или представление недостоверной информации, документов и материалов влечет за собой ответственность, установленную законодательством Российской Федерации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612" w:hanging="892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4. Полномочия контрольно-счетной палаты по осуществлению внешнего муниципального финансового контро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1. Полномочиями контрольно-счетной палаты по осуществлению внешнего муниципального финансового контроля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1.1. 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 муниципального образования Тимашевский район (далее – бюджет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1.2.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 муниципального образования Тимашевский район, квартального и годового отчетов об исполнении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1.3. Контроль в других сферах, установленных  Федеральным законом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Style17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4.1.4. Анализ и оценка результатов закупок, достижения целей осуществления закупок, определенных в соответствии со </w:t>
      </w:r>
      <w:hyperlink w:anchor="sub_1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статьей 1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Федерального закона от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 апреля 2013 года № 44-ФЗ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».</w:t>
      </w:r>
      <w:bookmarkStart w:id="4" w:name="sub_983"/>
    </w:p>
    <w:p>
      <w:pPr>
        <w:pStyle w:val="Style17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достижения вышеуказанных целей контрольно-счетная палата осуществляет экспертно-аналитическую, информационную и иную деятельность посредством проверки, анализа и оценки информации о законности, целесообразности,  обоснованности,  своевременности,  эффективности и  результативности расходов на закупки по планируемым к заключению, заключенным и исполненным контрактам.</w:t>
      </w:r>
    </w:p>
    <w:p>
      <w:pPr>
        <w:pStyle w:val="Style17"/>
        <w:ind w:firstLine="708"/>
        <w:jc w:val="both"/>
        <w:rPr/>
      </w:pPr>
      <w:bookmarkStart w:id="5" w:name="sub_984"/>
      <w:bookmarkEnd w:id="4"/>
      <w:bookmarkEnd w:id="5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нтрольно-счетная палата обобщает результаты осуществления деятельности, указанной в подпункте 4.2.4, в том числе устанавливает причины выявленных отклонений, нарушений и недостатков, подготавливает предложения, направленные на их устранение и на совершенствование контрактной системы в сфере закупок для муниципальных нужд муниципального образования Тимашевский район, систематизирует информацию о реализации указанных предложений и размещает в единой информационной системе или до ввода в эксплуатацию указанной системы на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официальном сайт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бобщенную информацию о таких результат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984"/>
      <w:bookmarkEnd w:id="6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2. При осуществлении полномочий по внешнему муниципальному финансовому контролю контрольно-счетной палато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проводятся проверки, ревизии, обслед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направляются объектам контроля акты, заключения, представления и (или) предпис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 направляются органам и должностным лицам муниципального образования Тимашевский район, уполномоченным принимать решения о применении предусмотренных бюджетных мер принуждения, уведомления о применении бюджетных мер принуждения.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5. Методы осуществления внешнего муниципального 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инансового контро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  <w:bookmarkStart w:id="7" w:name="sub_26711"/>
      <w:bookmarkStart w:id="8" w:name="sub_26711"/>
      <w:bookmarkEnd w:id="8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1. Методами осуществления внешнего муниципального финансового контроля являются следующие контрольные и экспертно-аналитические мероприятия:  проверка, ревизия, обследов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26711"/>
      <w:bookmarkStart w:id="10" w:name="sub_26712"/>
      <w:bookmarkEnd w:id="9"/>
      <w:bookmarkEnd w:id="10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5.2. Под </w:t>
      </w:r>
      <w:r>
        <w:rPr>
          <w:rFonts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  <w:t>проверкой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1" w:name="sub_26712"/>
      <w:bookmarkStart w:id="12" w:name="sub_267122"/>
      <w:bookmarkEnd w:id="11"/>
      <w:bookmarkEnd w:id="12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д </w:t>
      </w:r>
      <w:r>
        <w:rPr>
          <w:rFonts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  <w:t>ревизией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bookmarkStart w:id="13" w:name="sub_267122"/>
      <w:bookmarkEnd w:id="13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зультаты проверки, ревизии оформляются акт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4" w:name="sub_26713"/>
      <w:bookmarkEnd w:id="14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3. Проверки подразделяются на камеральные и выездные, в том числе встречные провер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5" w:name="sub_26713"/>
      <w:bookmarkStart w:id="16" w:name="sub_267132"/>
      <w:bookmarkEnd w:id="15"/>
      <w:bookmarkEnd w:id="16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 камеральными проверками понимаются проверки, проводимые по месту нахождения контрольно-счетной палаты на основании бюджетной (бухгалтерской) отчетности и иных документов, представленных по его запрос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7" w:name="sub_267132"/>
      <w:bookmarkStart w:id="18" w:name="sub_267133"/>
      <w:bookmarkEnd w:id="17"/>
      <w:bookmarkEnd w:id="18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 выездными проверками понимаются проверки, проводимые по месту нахождения объекта контроля, в ходе которых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9" w:name="sub_267133"/>
      <w:bookmarkStart w:id="20" w:name="sub_267134"/>
      <w:bookmarkEnd w:id="19"/>
      <w:bookmarkEnd w:id="20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1" w:name="sub_267134"/>
      <w:bookmarkStart w:id="22" w:name="sub_26714"/>
      <w:bookmarkEnd w:id="21"/>
      <w:bookmarkEnd w:id="22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4. Под обследованием понимаются анализ и оценка состояния определенной сферы деятельности объекта контро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bookmarkStart w:id="23" w:name="sub_26714"/>
      <w:bookmarkEnd w:id="23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зультаты обследования оформляются заключением.</w:t>
      </w:r>
    </w:p>
    <w:p>
      <w:pPr>
        <w:pStyle w:val="Normal"/>
        <w:autoSpaceDE w:val="false"/>
        <w:spacing w:lineRule="auto" w:line="240" w:before="0" w:after="0"/>
        <w:ind w:left="1612" w:hanging="892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11"/>
        <w:tabs>
          <w:tab w:val="clear" w:pos="708"/>
          <w:tab w:val="left" w:pos="284" w:leader="none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тандарты проведения контрольного, экспертно-аналитического мероприятия</w:t>
      </w:r>
    </w:p>
    <w:p>
      <w:pPr>
        <w:pStyle w:val="11"/>
        <w:tabs>
          <w:tab w:val="clear" w:pos="708"/>
          <w:tab w:val="left" w:pos="284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284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6.1. Подготовка, проведение и оформление результатов контрольных мероприятий и экспертно-аналитических мероприятий, проводимых контрольно-счетной палатой, осуществляется в соответствии со стандартами проведения таких мероприятий.</w:t>
      </w:r>
    </w:p>
    <w:p>
      <w:pPr>
        <w:pStyle w:val="11"/>
        <w:tabs>
          <w:tab w:val="clear" w:pos="708"/>
          <w:tab w:val="left" w:pos="284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6.2. Стандарты проведения контрольного, экспертно-аналитического мероприятия утверждаются председателем контрольно-счетной палаты.  </w:t>
      </w:r>
    </w:p>
    <w:p>
      <w:pPr>
        <w:pStyle w:val="11"/>
        <w:tabs>
          <w:tab w:val="clear" w:pos="708"/>
          <w:tab w:val="left" w:pos="284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6.3. Стандарты проведения контрольного, экспертно-аналитического мероприятия являются стандартами внешнего муниципального финансового контроля и разрабатываются в соответствии с общими требованиями, утвержденными Счетной палатой Российской Федерации, Счетной палатой Краснодарского края, а так же общими требованиями, установленными Бюджетным кодексом Российской Федерации.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7. Заключительные положения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лучае возникновения ситуаций, не регламентированных настоящим Положением, контрольно-счетная палата обязана руководствоваться законодательством Российской Федерации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едседатель контрольно-счетной палаты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имашевский район                                                                             О.В.Сочне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Normal1">
    <w:name w:val="Normal Знак"/>
    <w:qFormat/>
    <w:rPr>
      <w:rFonts w:ascii="Times New Roman;Times New Roman" w:hAnsi="Times New Roman;Times New Roman" w:eastAsia="Times New Roman;Times New Roman" w:cs="Times New Roman;Times New Roman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j3a.htm" TargetMode="External"/><Relationship Id="rId3" Type="http://schemas.openxmlformats.org/officeDocument/2006/relationships/hyperlink" Target="http://www.bestpravo.ru/moskovskaya/iw-postanovlenija/q0r.htm" TargetMode="External"/><Relationship Id="rId4" Type="http://schemas.openxmlformats.org/officeDocument/2006/relationships/hyperlink" Target="garantf1://890941.1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05:00Z</dcterms:created>
  <dc:creator>AleX corporation</dc:creator>
  <dc:description/>
  <cp:keywords/>
  <dc:language>en-US</dc:language>
  <cp:lastModifiedBy>Кодинец Иван</cp:lastModifiedBy>
  <cp:lastPrinted>2014-03-21T16:24:00Z</cp:lastPrinted>
  <dcterms:modified xsi:type="dcterms:W3CDTF">2014-03-27T09:32:00Z</dcterms:modified>
  <cp:revision>23</cp:revision>
  <dc:subject/>
  <dc:title/>
</cp:coreProperties>
</file>